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SQUIRREL by Doug Given  FEB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ontinuous writes of real-time data buffers to 4mm DAT tape (&amp;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 create full digital backup of network data, replace F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low retrieval of teleseis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QUIRREL tape has a variable number of files on it, the fi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in the SQUIRREL.INI file and is usually tens of minutes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lock of each file is a dump of the WEB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riable 'w.lsli_end' contains the expected last RTC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locks are data buffers, one/tap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block in the file is the WEB again with 'w.lsli_end'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as the structure of .EV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file will invariably be truncated and the 'w.lsli_end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irst WEB block will be incorrect, the WEB block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 will have the correct value (or you can ge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data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QUIRREL does with "MODE" stop and idl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ain some real-time control of SQUIRREL I use the SLING fl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(W.KSLI_STOP). Since SLING doesn't really exist they aren'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body else. We also watch the MODE (W.KSTOP) flag for system </w:t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ODE STOP 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SLING_STOP</w:t>
        <w:tab/>
        <w:t>Write WEB right now, dismount tape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ODE IDLE</w:t>
        <w:tab/>
        <w:tab/>
        <w:t>Write WEB right now, dismount tape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DE (K.STOP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MODE GO, resume on nex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MODE STOP or SLING_STOP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ODE SLING_IDLE</w:t>
        <w:tab/>
        <w:t>Write WEB right now, dismount tape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ag and resume on next device (swap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used to make current tap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us internal variable, ISTAT to keep track of our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AT = 0</w:t>
        <w:tab/>
        <w:t>all system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AT = 1</w:t>
        <w:tab/>
        <w:t>MODE SLING_IDLE close file, change tap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AT = 2</w:t>
        <w:tab/>
        <w:t>MODE IDLE close file, change tape &amp; wait for W.KST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AT = 3</w:t>
        <w:tab/>
        <w:t>MODE STOP or MODE SLING_STOP close all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can't test W.KSTOP everywhere because it is chang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and we need to remember if we are recovering from a s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le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ORDS ABOUT WHAT IS DONE WHEN THE END OF THE TAPE IS REACH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situations that might occur at at the end of a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We hit the EOT foil while writing data to a ta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back up 'min_bpf' records into the part of the ta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OT, update 'w.lsli_end' value to reflect the true file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the WEB, write EOV, and mount the nex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'w.lsli_end' is the only WEB value we this program chang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 prefer to use a special value but don'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B definition. It seems safe because SLING to tape isn'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e hit the EOT foil while writing data to a tape fil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t contain more than 'min_bpf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ON: chuck the whole file. Back up to the end of the las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the EOV. Resume on the nex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n orderly shutdown of the system w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write out all the remaining buffers in memory, write E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n error occurs that we can't recov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update 'w.lsli_end' to the true file length, write th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EOV, and exit. Notify someone that process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USE IOSB RETURNS FROM THE MT ROUTINE AND NOT IRES BECAUSE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INGUISH BETWEEN EOF, EOV AND 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WEB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ake the liberty of changing the values of two variables i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KSLI_STOP and W.LSLI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, BAD DE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ape may fail to mount for many reasons; no tape in drive,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by another user, bad drive or media, tape rewinding. Whe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error we skip it and move to the next device. An err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device is kept in SQ.KERR(ndev). It is reset to '0'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is successfully mounted. MAIL is sent and a .LOG ent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a mount error is detected. If the error count ev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ERR that device is taken 'out-of-service' and no furth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de to mount it. If all devices go out-of-servi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-JUL-1991 DDG - am going to see if We can get the drives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t least not work as hard by writing out in bursts after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G_BUFS (25% of the WEB data space; e.g. if you have 200 buff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e will do a write cycle every 50 buffers of elaps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the potential to get us too far behind during a tape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other system event that puts us behind but may be an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 off if it extends the life of the DAT drives. However, the bu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g on the SCSI controller may be optimizing tape motion al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bursts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eems to work fine; drive pauses for about 20 secon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A TAPE ONCE I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program TISK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SK does not yet let you recover a time period that span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QUIRREL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